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agmat8"/>
        <w:spacing w:lineRule="atLeast" w:line="720"/>
        <w:ind w:hanging="0"/>
        <w:jc w:val="right"/>
        <w:rPr/>
      </w:pPr>
      <w:r>
        <w:rPr>
          <w:rFonts w:cs="GaramondBookCTT;Times New Roman" w:ascii="GaramondBookCTT;Times New Roman" w:hAnsi="GaramondBookCTT;Times New Roman"/>
          <w:caps/>
          <w:color w:val="000000"/>
          <w:sz w:val="36"/>
        </w:rPr>
        <w:t xml:space="preserve">Евгений </w:t>
      </w:r>
      <w:r>
        <w:rPr>
          <w:rFonts w:cs="GaramondBookCTT;Times New Roman" w:ascii="GaramondBookCTT;Times New Roman" w:hAnsi="GaramondBookCTT;Times New Roman"/>
          <w:caps/>
          <w:color w:val="000000"/>
          <w:sz w:val="36"/>
          <w:lang w:val="en-US"/>
        </w:rPr>
        <w:t>C</w:t>
      </w:r>
      <w:r>
        <w:rPr>
          <w:rFonts w:cs="GaramondBookCTT;Times New Roman" w:ascii="GaramondBookCTT;Times New Roman" w:hAnsi="GaramondBookCTT;Times New Roman"/>
          <w:caps/>
          <w:color w:val="000000"/>
          <w:sz w:val="36"/>
        </w:rPr>
        <w:t>анин</w:t>
      </w:r>
    </w:p>
    <w:p>
      <w:pPr>
        <w:pStyle w:val="Pragmat8"/>
        <w:spacing w:lineRule="atLeast" w:line="720"/>
        <w:ind w:hanging="0"/>
        <w:rPr>
          <w:rFonts w:ascii="GaramondBookCTT;Times New Roman" w:hAnsi="GaramondBookCTT;Times New Roman" w:cs="GaramondBookCTT;Times New Roman"/>
          <w:caps/>
          <w:color w:val="000000"/>
          <w:sz w:val="88"/>
        </w:rPr>
      </w:pPr>
      <w:r>
        <w:rPr>
          <w:rFonts w:cs="GaramondBookCTT;Times New Roman" w:ascii="GaramondBookCTT;Times New Roman" w:hAnsi="GaramondBookCTT;Times New Roman"/>
          <w:caps/>
          <w:color w:val="000000"/>
          <w:sz w:val="88"/>
        </w:rPr>
      </w:r>
    </w:p>
    <w:p>
      <w:pPr>
        <w:pStyle w:val="Pragmat8"/>
        <w:spacing w:lineRule="atLeast" w:line="720"/>
        <w:ind w:hanging="0"/>
        <w:jc w:val="center"/>
        <w:rPr>
          <w:rFonts w:ascii="GaramondBookCTT;Times New Roman" w:hAnsi="GaramondBookCTT;Times New Roman" w:cs="GaramondBookCTT;Times New Roman"/>
          <w:caps/>
          <w:color w:val="000000"/>
          <w:sz w:val="88"/>
        </w:rPr>
      </w:pPr>
      <w:r>
        <w:rPr>
          <w:rFonts w:cs="GaramondBookCTT;Times New Roman" w:ascii="GaramondBookCTT;Times New Roman" w:hAnsi="GaramondBookCTT;Times New Roman"/>
          <w:caps/>
          <w:color w:val="000000"/>
          <w:sz w:val="88"/>
        </w:rPr>
        <w:t>БерЁзовая</w:t>
      </w:r>
    </w:p>
    <w:p>
      <w:pPr>
        <w:pStyle w:val="Pragmat8"/>
        <w:spacing w:lineRule="atLeast" w:line="7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GaramondBookCTT;Times New Roman" w:ascii="GaramondBookCTT;Times New Roman" w:hAnsi="GaramondBookCTT;Times New Roman"/>
          <w:caps/>
          <w:color w:val="000000"/>
          <w:sz w:val="88"/>
        </w:rPr>
        <w:t>Ёлка</w:t>
      </w:r>
    </w:p>
    <w:p>
      <w:pPr>
        <w:pStyle w:val="Pragmat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agmat8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СВЯТОЧНЫЙ РАССКАЗ</w:t>
      </w:r>
    </w:p>
    <w:p>
      <w:pPr>
        <w:pStyle w:val="Pragmat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их только чудес не случается в Рождественскую ночь! Сережа слушал, как мама читает ему святочные рассказы, и диву давался. Все они, начинаясь грустно-грустно, заканчивались так, что даже плакать хотелось от радости. Были, правда, и рассказы с другим концом. Но мама, хмурясь, пропускала их. И правильно делала. Печального им хватало и в жизни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 окном наступала темно-синяя ночь. Двор быстро чернел, и только береза под ярким фонарем продолжала оставаться белой. Крупными хлопьями, словно ватные шарики на нитках, которыми они когда-то украшали комнату с елкой, падал снег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помнив то счастливое время, Сережа прищурил глаза. Береза сразу превратилась в ель, а многочисленные горящие в честь Рождества окна дома напротив стали светящимися гирляндами. Папа с мамой сновали по заставленной мягкой мебелью и увешанной коврами комнате. Они доставали из буфета праздничную посуду и накладывали в нее сыр, колбасу, дымящуюся картошку с мясом..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ежа сглотнул голодную слюну и открыл глаза. Ель снова стала березой, а комната — пустой и унылой, где не было ни ковров с креслами, ни праздничного стола, ни папы... Мама лежала на истрепанном диване, читая про то, как бедный мальчик однажды попал из жалкой лачуги на рождественский бал во дворец. А папа... Его последний раз он видел на вокзале, в окружении точно таких же спившихся бомжей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Ну, вот и все! — сказала мама, переворачивая последнюю страницу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Как жаль, что такое бывает только в книгах!» — вздохнул про себя Сережа и вслух спросил: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А почему эти рассказы — святочные?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ма подумала и улыбнулась: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Наверное, потому, что они про Рождество. Ты же ведь теперь знаешь, что сегодня кончается пост..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Он у нас и завтра будет! — буркнул Сережа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... и наступает самая веселая неделя, которая называется — святки! — делая вид, что не слышит его, закончила мама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Самая грустная неделя... — снова искаженным эхом повторил мальчик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ма с трудом приподнялась на локте и затеплила перед стоявшей на столе иконой лампаду: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Ну, вот и праздник. С Рождеством Христовым, сынок! Я так хотела, чтобы и у нас с тобой были настоящие святки, но..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 договорив, она легла лицом к стене. Плечи ее вздрагивали. Чем Сережа мог помочь ей? Обнять? Сказать что-нибудь ласковое? Но тогда она заплачет навзрыд, как это уже бывало не раз. И он опять стал глядеть через стекло на березовую ель и радужные из-за слез на глазах окна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ежа знал, что мама надеялась получить сегодня щедрую милостыню у храма, куда придет на Рождество много-много людей, и, помнится, даже помогал ей мечтать, как они потратят эти деньги. Но у мамы заболело сердце, и врач сказал, что ей нужно ложиться в больницу. «Только лекарства, — предупредил он, выписывая рецепт, — надо купить за свой счет». А самое дешевое из них стоило больше, чем мама зарабатывала за месяц, когда еще работала дворником. Где им достать таких денег?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ежа перевел глаза на огонек лампадки. После того, как папа, пропив все самое ценное, исчез из дома, они постепенно сдали в комиссионку мебель и вещи. Осталось лишь то, чего нельзя было продать даже на «блошином» рынке: этот вечно пугающий острыми зубами пружин диван, царапанный-перецарапанный стол, хромые стулья... Мама хотела продать и родительскую икону, но какая-то бабушка сказала, что она называется «Всех Скорбящих Радость», и если мама будет молиться перед ней, то Бог и Пресвятая Богородица непременно придут на помощь. Никто на свете уже больше не мог помочь им, и мама послушалась совета. Она сделала из баночки лампадку и, наливая в нее дешевого масла, отчего та почти сразу же гасла, стала молиться, а потом ходить в храм, где до и после службы просила милостыню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, удивительное дело, продавать им давно уже было нечего, денег достать неоткуда, потому что маме из-за болезней пришлось оставить работу, но еда, пусть самая простая и черствая, в доме не переводилась. Сегодня, после первой звездочки, они даже поужинали по-праздничному — черным хлебом с селедкой под луком! А вот завтра, холодея, вспомнил Сережа, им совсем нечего будет есть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тут он понял, чем может помочь маме! Если она сама не в силах пойти за милостыней, то должен идти он! Нужно было только дождаться, когда мама уснет или погаснет лампадка, чтобы он мог незаметно уйти из дома. Но огонек в этот раз почему-то горел и горел. К счастью, мама вскоре задышала по-сонному ровно, и Сережа, наскоро одевшись, неслышно скользнул за дверь.</w:t>
      </w:r>
    </w:p>
    <w:p>
      <w:pPr>
        <w:pStyle w:val="Pragmat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 * *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лица встретила его разноцветным сиянием и многоголосой суетой. Со всех сторон завывающе подмигивали огни реклам. Мчались, шипя колесами, по заснеженному асфальту автомобили. Люди, смеясь и радуясь празднику, шли — одни обгоняя его, другие навстречу... Десятки, сотни, тысячи людей, и ни одному из них не было дела до одиноко идущего мальчика, у которого дома осталась больная мать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ежа шел, и ему казалось, что все это он уже где-то видел и слышал, причем совсем недавно. «Ах, да! — вспомнил он. — В святочных рассказах». Только там бездушными прохожими были жившие лет сто назад, а бедным мальчиком — он сам. И хотя в ближайшем храме, и в другом, и в третьем всенощная служба уже отошла, его не покидало ощущение, что с ним тоже может произойти что-то необыкновенное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н уже не шел — бежал по улицам. И только раз, проходя мимо большого магазина, остановился и долго, расплющив нос о витринное стекло, смотрел на ломившиеся от всяких вкусностей прилавки и на огромного плюшевого мишку в отделе подарков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конец, обежав и исколесив полгорода на трамвае, он увидел церковь, в которой еще шла ночная служба. Встав на паперти, Сережа робко протянул руку и, завидев приближающихся людей, выдавил из себя непривычное: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Подайте, ради Христа!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ый рубль, который вложил ему в ладошку старичок, он запомнил на всю жизнь. Потом одна женщина дала ему две десятикопеечные монетки, а другая — пряник. И все. После этого переулок перед храмом как вымер. Сережа понял, что, опоздав к началу службы, он должен дождаться ее окончания, когда начнут выходить люди. Зайти же в храм, где громко пели: «Христос раждается...», он боялся — вдруг за это время появится еще какой-нибудь щедрый прохожий?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долгого стояния на одном месте стали мерзнуть ноги. Варежки он в спешке забыл дома и теперь вынужден был поочередно греть в кармане то одну, то другую руку. Наконец он присел на корточки и, не опуская ладошки — вдруг все же кто-то пройдет мимо, — почувствовал, как быстро проваливается в сон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...Очнулся он от близкого громкого разговора. Сережа открыл глаза и увидел высокого красивого мужчину в распахнутой дубленке, с толстой сумочкой на ремешке, какие носят богатые люди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Можешь поздравить! — говорил тот кому-то по трубке-телефону. — Только что исповедался и, как говорится, очистил сердце! Такой груз с души снял... Все, еду теперь отдыхать!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Подайте... ради Христа! — испугавшись, что он сейчас уйдет, с трудом разлепил заледенелые губы Сережа. Мужчина, не переставая разговаривать, достал из кармана и небрежно протянул — Сережа даже глазам не поверил, но каких только чудес не бывает в Рождественскую ночь — сто рублей!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Спасибо! — прошептал он и сбивчиво в порыве благодарности принялся объяснять: — У меня ведь мама больна... рецепт... есть нечего завтра... было..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Хватит с тебя. Остальное Бог подаст! — поняв его по-своему, отмахнулся мужчина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тут произошло что-то непонятное... странное... удивительное! Мужчина вдруг изменился в лице. Брезгливое выражение исчезло, и на смену ему пришло благоговейное. Он с восторгом и почти с ужасом, глядя куда-то выше и правее головы мальчика, стал торопливо расстегивать сумочку, бормоча: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Господи, да я... Господи, да если это Тебе... Я ведь только слышал, что Ты стоишь за нищими, но чтобы это было вот так... здесь... со мною?.. Держи, малыш!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ежа посмотрел на то, что давал ему мужчина, и обомлел. Это были доллары... Одна, вторая, пятая, десятая — и сколько их там еще! — зеленоватые бумажки. Он попытался ухватить их, но пальцы так задеревенели на морозе, что не смогли удержать этого богатства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Господи, да он же замерз! Ты ведь замерз совсем! — обращаясь уже к Сереже, воскликнул странный мужчина и приказал: — А ну, живо ко мне в машину, я отвезу Вас... тебя домой!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жчина не был пьян. Сережа, хорошо знавший по папе, какими бывают пьяные, сразу понял это. Он очень хотел оглянуться и посмотреть, кто это так помогает ему, но, боясь, что мужчина вдруг исчезнет, покорно пошел за ним следом.</w:t>
      </w:r>
    </w:p>
    <w:p>
      <w:pPr>
        <w:pStyle w:val="Pragmat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 * *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машине, отмякая в тепле, он сначала нехотя, а потом увлекаясь, стал подробно отвечать на вопросы, как они с мамой жили раньше и как живут теперь. Когда же дошел до того, каким был у них праздничный ужин, мужчина резко затормозил машину и повел Сережу в тот самый большой магазин, у витрины которого он любовался недоступными ему товарами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 магазина они вышли нагруженными до предела. Мужчина шел к машине с пакетами, в которых были сыр, колбаса, апельсины, конфеты и даже торт, а Сережа прижимал к груди огромного плюшевого мишку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 они доехали до дома, как поднялись на этаж, он не помнил. Все происходило как во сне. Пришел он в себя только тогда, когда, предупрежденный, что мама спит, мужчина на цыпочках пробрался в комнату, осмотрелся и прошептал: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Господи, да как же Ты сюда... да как же они здесь... Значит, так! Рецепт я забираю с собой и завтра же отвожу твою маму в больницу. Папой тоже займусь. Ты пока поживешь у моей бабушки. А здесь мы за это время такой ремонт сделаем, что Самого Господа не стыдно принимать будет! Кстати, — наклонился он к уху мальчика, — а Он часто у вас бывает?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Кто? — заморгал Сережа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</w:rPr>
        <w:t>Ну, Сам... Он! — Мужчина замялся и показал взглядом на икону, перед которой продолжала гореть лампадка. — Иисус Христос!</w:t>
      </w:r>
    </w:p>
    <w:p>
      <w:pPr>
        <w:pStyle w:val="Pragmat8"/>
        <w:rPr/>
      </w:pPr>
      <w:r>
        <w:rPr>
          <w:rFonts w:cs="Times New Roman" w:ascii="Times New Roman" w:hAnsi="Times New Roman"/>
          <w:color w:val="000000"/>
          <w:sz w:val="24"/>
        </w:rPr>
        <w:t>«Так значит, это был Он? — только теперь понял все мальчик. — И все это — благодаря Ему?!»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ерез полчаса Сережа, проводив мужчину, лежал на своей расшатанной раскладушке и слушал, как дышит во сне даже не подозревавшая ни о чем мама. За окном быстро наступало светло-синее утро. Окна в доме напротив недавно погасли и не казались уже гирляндами. Береза тоже не хотела больше быть елью. Но ему теперь не было грустно от этого. Он знал, что в следующем году наконец-то и у них обязательно будут настоящая елка и святки.</w:t>
      </w:r>
    </w:p>
    <w:p>
      <w:pPr>
        <w:pStyle w:val="Pragmat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динственное, чего он страшился, так это проснуться не в этой постели, а на промерзшей паперти. Но тут же, сжимая покрепче плюшевого мишку, успокаивал себя: ведь каких только чудес не случается в Рождественскую ночь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  <w:font w:name="GaramondBookCT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gmat8">
    <w:name w:val="Pragmat-8"/>
    <w:qFormat/>
    <w:pPr>
      <w:widowControl/>
      <w:bidi w:val="0"/>
      <w:spacing w:lineRule="atLeast" w:line="160"/>
      <w:ind w:firstLine="170"/>
      <w:jc w:val="both"/>
    </w:pPr>
    <w:rPr>
      <w:rFonts w:ascii="PragmaticaCTT" w:hAnsi="PragmaticaCTT" w:eastAsia="Times New Roman" w:cs="PragmaticaCTT"/>
      <w:color w:val="000000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09:00Z</dcterms:created>
  <dc:creator>Ol</dc:creator>
  <dc:description/>
  <dc:language>en-US</dc:language>
  <cp:lastModifiedBy>1</cp:lastModifiedBy>
  <dcterms:modified xsi:type="dcterms:W3CDTF">2007-08-09T11:56:00Z</dcterms:modified>
  <cp:revision>5</cp:revision>
  <dc:subject/>
  <dc:title>БЕРЕЗОВАЯ</dc:title>
</cp:coreProperties>
</file>